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Урок-игра по теме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Атмосфера»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рок географ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6 класс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               </w:t>
      </w:r>
      <w:r>
        <w:rPr>
          <w:b/>
          <w:sz w:val="28"/>
          <w:szCs w:val="28"/>
        </w:rPr>
        <w:t>учитель  Мокрицкий Д.В.</w:t>
      </w:r>
      <w:r>
        <w:rPr>
          <w:b/>
          <w:sz w:val="40"/>
          <w:szCs w:val="40"/>
        </w:rPr>
        <w:t xml:space="preserve">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</w:t>
      </w:r>
      <w:r>
        <w:rPr>
          <w:b/>
          <w:sz w:val="28"/>
          <w:szCs w:val="28"/>
        </w:rPr>
        <w:t xml:space="preserve">МОУ СОШ № 5 ст. Должанск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Ейского район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Краснодарского края</w:t>
      </w:r>
      <w:r>
        <w:rPr>
          <w:b/>
          <w:sz w:val="40"/>
          <w:szCs w:val="40"/>
        </w:rPr>
        <w:t xml:space="preserve"> 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</w:t>
      </w:r>
    </w:p>
    <w:p>
      <w:pPr>
        <w:pStyle w:val="Heading"/>
        <w:rPr/>
      </w:pPr>
      <w:r>
        <w:rPr>
          <w:sz w:val="28"/>
          <w:szCs w:val="28"/>
        </w:rPr>
        <w:t>Урок-</w:t>
      </w:r>
      <w:r>
        <w:rPr/>
        <w:t xml:space="preserve"> игра по теме «Атмосфера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32"/>
          <w:szCs w:val="32"/>
        </w:rPr>
        <w:t>Цель урока:</w:t>
      </w:r>
      <w:r>
        <w:rPr>
          <w:sz w:val="32"/>
          <w:szCs w:val="32"/>
        </w:rPr>
        <w:t xml:space="preserve"> пробуждение интереса к географии, к поиску дополнительного материала, развитие познавательных способностей учащихся, чувства коллективизации и навыков командной игры, творческих способносте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Оборудование:</w:t>
      </w:r>
      <w:r>
        <w:rPr>
          <w:sz w:val="32"/>
          <w:szCs w:val="32"/>
        </w:rPr>
        <w:t xml:space="preserve"> игровое табло на доск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ранее сформированы 4 команды: «Тайфун», «Гром», «Молния»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Зенит».</w:t>
      </w:r>
    </w:p>
    <w:p>
      <w:pPr>
        <w:pStyle w:val="Heading"/>
        <w:rPr/>
      </w:pPr>
      <w:r>
        <w:rPr/>
        <w:t xml:space="preserve">Ход игры </w:t>
      </w:r>
    </w:p>
    <w:p>
      <w:pPr>
        <w:pStyle w:val="Normal"/>
        <w:rPr/>
      </w:pPr>
      <w:r>
        <w:rPr>
          <w:b/>
          <w:sz w:val="32"/>
          <w:szCs w:val="32"/>
        </w:rPr>
        <w:t>1 конкурс</w:t>
      </w:r>
      <w:r>
        <w:rPr>
          <w:sz w:val="32"/>
          <w:szCs w:val="32"/>
        </w:rPr>
        <w:t xml:space="preserve">: «Разминка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- каков состав воздуха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- что называется атмосферо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- как называется нижний слой атмосферы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- какой слой есть в стратосфере? 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- с какой силой воздух давит на ладонь человека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- прибор, измеряющий давлени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- нормальное атмосферное давление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- когда самая высокая температура в сутках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- что такое амплитуда температуры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- как найти среднюю температуру за сутки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- как найти среднегодовую температуру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- как найти годовую амплитуду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- что такое бриз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- что такое муссон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- что называют абсолютной влажностью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- что называют относительной влажностью?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2 конкурс.</w:t>
      </w:r>
      <w:r>
        <w:rPr>
          <w:sz w:val="32"/>
          <w:szCs w:val="32"/>
        </w:rPr>
        <w:t xml:space="preserve"> « Ум – хорошо, а два лучше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1 задача. У подножья горы 780 мм., на вершине 650 м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йти высоту горы. ( 1365 м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2 задача. У подножья горы 740 мм., на вершине 440 м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йти высоту горы.( 3150 м.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3 задача. У подножья 790 мм., на вершине 430 м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йти высоту горы. ( 3780 м.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4 задача. У подножья 770 мм., на вершине 620 мм.  </w:t>
      </w:r>
    </w:p>
    <w:p>
      <w:pPr>
        <w:pStyle w:val="Normal"/>
        <w:rPr/>
      </w:pPr>
      <w:r>
        <w:rPr>
          <w:sz w:val="32"/>
          <w:szCs w:val="32"/>
        </w:rPr>
        <w:t xml:space="preserve">Найти высоту горы. ( 1575 м.).    </w:t>
      </w:r>
    </w:p>
    <w:p>
      <w:pPr>
        <w:pStyle w:val="Normal"/>
        <w:rPr/>
      </w:pPr>
      <w:r>
        <w:rPr>
          <w:b/>
          <w:sz w:val="32"/>
          <w:szCs w:val="32"/>
        </w:rPr>
        <w:t>3 конкурс</w:t>
      </w:r>
      <w:r>
        <w:rPr>
          <w:sz w:val="32"/>
          <w:szCs w:val="32"/>
        </w:rPr>
        <w:t xml:space="preserve">. Конкурс капитанов. 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1. Температура + 10 С, водяного пара 8 г. Какой воздух насыщенный или ненасыщенный? ( нет).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2.  + 30С, 30 г.  ( д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3.  – 20 С, 1 г.  ( д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4. + 20 С, 15г. ( нет). </w:t>
      </w:r>
    </w:p>
    <w:p>
      <w:pPr>
        <w:pStyle w:val="Normal"/>
        <w:rPr/>
      </w:pPr>
      <w:r>
        <w:rPr>
          <w:b/>
          <w:sz w:val="32"/>
          <w:szCs w:val="32"/>
        </w:rPr>
        <w:t>4 конкурс</w:t>
      </w:r>
      <w:r>
        <w:rPr>
          <w:sz w:val="32"/>
          <w:szCs w:val="32"/>
        </w:rPr>
        <w:t xml:space="preserve"> «Твой шанс». 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1. Температура + 10 С., водяного пора 5 г. Найти относительную влажность. (50%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2. Температура + 30 С., пара 10 г.  Найти относительную влажность. (33%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3. Температура  0 С., пара 1 г. Найти относительную влажность. (20%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4. Температура + 20 С., пара 10 г. Найти относительную влажность. (58%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5 конкурс</w:t>
      </w:r>
      <w:r>
        <w:rPr>
          <w:sz w:val="32"/>
          <w:szCs w:val="32"/>
        </w:rPr>
        <w:t xml:space="preserve"> «Каждый за себя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- что такое конденсация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- назовите виды облако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- самое влажное место на Земле </w:t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- что называется погодой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- что такое климат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- назовите элементы погоды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- полярный круг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- тропики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- назовите пояса освещенност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- как зависит климат от широты местности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- как зависит климат от рельефа? </w:t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- как зависит климат от близости или удаленности от океана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6 конкурс «</w:t>
      </w:r>
      <w:r>
        <w:rPr>
          <w:sz w:val="32"/>
          <w:szCs w:val="32"/>
        </w:rPr>
        <w:t xml:space="preserve">Самый, самый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Что это за даты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- 21 март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- 23 сентябр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- 22 июня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- 22 декабря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полнительные вопросы: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Из каких облаков и почему выпадают осадки? 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Падают на Землю лягушки, рыбы, зерно, раки, монеты, апельсины. Что это за явления?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Что такое ветер?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Минимальная температура в ст. Должанской?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Какой ветер преобладает в нашей местности?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Максимальная температура в ст. Должанской?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Январь – 2 ˚С., июль + 5 ˚С. Амплитуда?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Что такое среднемесячная температура и как её найти?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Где холоднее на северном полюсе или на южном?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Всегда ли « день и ночь – сутки прочь»?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Когда происходит удлинение струн на инструментах?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 каком полушарии солнце никогда не бывает на севере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Назовите приборы, измеряющи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- температуру воздух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- скорость ветр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- количество осадко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- атмосферное давлени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- влажность воздуха 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14. Экспедиция Дарвина в горах. Вода кипела, а картофель не варился. Почему? (кипение быстрее, температура низкая) 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15. Январь – 5 ˚С., июль +20 ˚С. Амплитуда? 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16. Самая низкая и самая высокая температура на Земл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дведение итогов игры, выставление оценок.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8:05:00Z</dcterms:created>
  <dc:creator>Вика</dc:creator>
  <dc:description/>
  <cp:keywords/>
  <dc:language>en-US</dc:language>
  <cp:lastModifiedBy>Александр</cp:lastModifiedBy>
  <cp:lastPrinted>2009-02-08T11:16:00Z</cp:lastPrinted>
  <dcterms:modified xsi:type="dcterms:W3CDTF">2009-02-09T18:06:00Z</dcterms:modified>
  <cp:revision>13</cp:revision>
  <dc:subject/>
  <dc:title>Этнический и религиозный состав населения мира</dc:title>
</cp:coreProperties>
</file>